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onstytu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dr Radosław Hrynkiewicz, dr Beata Stępień-Załucka, dr Katarzyna Szwed, mgr Tomasz Ciechano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6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6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rPr>
          <w:b w:val="false"/>
          <w:b w:val="false"/>
        </w:rPr>
      </w:pPr>
      <w:r>
        <w:rPr>
          <w:b w:val="false"/>
        </w:rPr>
        <w:t>Zaliczenie wykładu: test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  <w:t>Zaliczenie ćwiczeń: kolokwium lub zaliczenie ustne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</w:rPr>
              <w:t>Nauka o państwie i polityce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prowadzonych zajęć jest zapoznanie studenta z przyjętą na gruncie Konstytucji z 1997 r. konstrukcją ustroju państwowego III RP (geneza ustrojowa, zasady, mechanizmy i instytucje prawne, orzecznictwo, doktryna, praktyka ustrojowa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definiuje podstawowe pojęcia z zakresu prawa konstytucyjn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2+++, K_WO6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rezentuje ewolucję konstytucjonalizmu polskiego w latach 1944-1997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1+, K_W10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pisuje naczelne zasady ustrojowe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8+++, K_WO9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charakteryzuje problematykę ustrojowego statusu jednostki w państwie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8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rozróżnia źródła prawa powszechnie obowiązującego i akty prawa miejscow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4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pisuje mechanizm powoływania, status ustrojowy, zakres kompetencji oraz tryb działania konstytucyjnych organów państwa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3+++, K_WO4+++, K_WO5+++, K_WO7+++, K_W1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rezentuje prawną konstrukcję samorządu terytorialnego 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7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ilustruje problematykę stanów nadzwyczajnych 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7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używa prawidłowej terminologii dla omawiania określonych zagadnień 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5+++, K_U1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analizuje teksty aktów normatywnych, poglądy doktryny oraz tezy orzecznicze Trybunału Konstytucyjnego z zakresu prawa konstytucyjn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1+++, K_UO7++, K_UO8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rozwiązuje kazusy z zakresu prawa konstytucyjn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5+++, K_U10+++, K_U16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ddaje krytyce spójność i logikę określonych rozwiązań normatywn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2+, K_UO3+++, K_UO4++, K_UO6+, K_U12++, K_U13++, K_U1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dyskutuje o wadach i zaletach obowiązujących regulacji ustrojow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1++, K_KO5+++, K_KO6+, K_KO8+, K_K1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cenia wydarzenia z zakresu praktyki ustrojowej pod kątem obowiązujących rozwiązań normatywn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2+++, K_KO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3317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Definicja i przedmiot prawa konstytucyjnego 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Konstytucja – zagadnienia węzłow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konstytucji pisa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ja a ustrój polityczny pańs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konstytucja jako ustawa zasadnicz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źródła prawa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e modele kontroli konstytucyjności pra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zczególna treść przepisów oraz systematyka konstytuc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posoby uchwalania konstytuc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zmiany konstytucj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3. Ustrój konstytucyjny w Polsce powojennej oraz </w:t>
                    <w:br/>
                    <w:t xml:space="preserve">w dobie PRL – antecedencje historyczn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worzenie fundamentów ustrojowych (okres Krajowej Rady Narodowej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onstytucyjny w latach 1947 – 1952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onstytucyjny w latach 1952 - 1989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4.Reforma systemu konstytucyjnego państwa w dobie transformacji ustrojowej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bieg oraz ustalenia konferencji „Okrągłego Stołu”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wybory parlamentarne z czerwca 1989 roku i ich znaczenie dla procesu kształtowania sceny politycznej w Polsce w okresie transformacji ustrojowej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nowelizacje Konstytucji PRL po 1989 rok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łożenia ustrojowe oraz zakres regulacji Małej konstytucji z 1992 r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bieg prac nad przygotowaniem tekstu Konstytucji RP z 2 kwietnia 1997 r. propozycje legislacyjne oraz uwarunkowania polityczn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.Systemy rządów we współczesnych porządkach demokratycznych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arlamentarno-gabinetow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anclers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rezydenc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ół-prezydenc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arlamentarno-komitetowy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czelne zasady ustroju III RP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jęcie „zasad naczelnych”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republikańskiej formy rz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emokratycznego państwa praw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suwerenności narod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reprezentacji politycz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trójpodziału władz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wuizbow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pluralizmu politycz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parlamentarno-gabinetowego systemu rz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odrębności i niezależności sądów</w:t>
                    <w:br/>
                    <w:t xml:space="preserve"> i Trybunał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społecznej gospodarki rynkow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ecentralizacji władzy publicznej oraz samorządu terytorialnego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. Ustrojowy status jednostki w państwi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geneza ochrony praw jednostki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międzynarodowa ochrona praw człowiek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wolności, prawa i obowiązki człowieka i obywatela    (założenia konstytucyjne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kres regulacji konstytucyj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prawa człowieka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a podmiot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a obywatelsk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wolności osobist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odstawowe obowiąz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instytucjonalne gwarancje ochrony praw jednostk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. Konstytucyjny system źródeł prawa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prawa powszechnie obowiązując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prawa wewnętrznego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. Prawo wyborcze: 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awodawstwo wyborcze w Polsce po 1989 r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o wyborcze, system wyborczy – pojęc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funkcje prawa wyborcz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konstytucyjne zasady prawa wyborczego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powszechn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zasada równości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bezpośredni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proporcjonalności i zasada większ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tajn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organizacja wyborów parlamentarnych i na urząd prezydent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struktura oraz kompetencje organów wyborczych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stwierdzania ważności wyborów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. Sejm i Senat jako organy władzy ustawodawczej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miejsce Sejmu i Senatu w systemie organizacji władzy państwowej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egulaminy izb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y status deputowanego do Sejmu i Sena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unkcje ustrojowe oraz kompetencje Sejmu i Sena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ruktura organizacyjna oraz mechanizmy funkcjonowania izb polskiego parlamentu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y wewnętrzne w Sejmie i Senac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e formy organizowania się posłów na terenie parlamen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ce Sejmu i Senatu - regulacja prawna, zwyczaje parlamentarne, zasady ustroj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ustawodawczy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wykła procedura ustawodawcz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zczególne procedury ustawodawcz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11. Ustrojowy model prezydentury w Polsc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zycja ustrojowa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instytucja odpowiedzialności konstytucyjnej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y wyboru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unkcje ustrojowe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urzędowe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Prezydenta RP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w relacjach z parlamente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rząde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władzą sądowniczą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 Rada Ministrów i administracja rządowa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a rola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rząd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powoływania i dokonywania zmian w składzie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konstytucyjnej odpowiedzialności członków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oustrojowe formy politycznej odpowiedzialności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działania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dministracja rządowa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. Organy samorządu terytorialnego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konstrukcja prawna gminy, powiatu i wojewódz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gminy, powiatu i wojewódz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prawowanie władzy w gminie, powiecie i województw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bory organów stanowiący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 tryb wyłaniania organów wykonawczych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eferendum lokaln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4.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Władza sądownicza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ój i właściwość organów wymiaru sprawiedliwości: Sąd Najwyższy, sądy powszechne, sądy administracyjne, Naczelny Sąd          Administracyjny, sądy wojsk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yjne zasady organizacji i postępowania s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rajowa Rada Sądownic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Trybunał Konstytucyjny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ustrojowa kontroli konstytucyjności prawa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tus ustrojowy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kompetencji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odzaje postępowań przed Trybunałem Konstytucyjny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charakter prawny orzeczeń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y model skargi konstytucyj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unał Stanu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oraz geneza odpowiedzialności konstytucyjnej w prawie polski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podmiotowy oraz przedmiotowy odpowiedzialności konstytucyjnej w świetle ustawy  zasadniczej z 1997 rok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Trybunału Stan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stępowanie przed Trybunałem Stan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ankcje prawne w ramach odpowiedzialności konstytucyjnej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 Organy kontroli państwowej i ochrony prawa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ajwyższa Izba Kontrol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pojęcie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zycja ustrojowa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y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dmiotowy i podmiotowy zakres  kontroli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zecznik Praw Obywatelskich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geneza oraz status ustrojowy urzędu  Rzecznika Praw Obywatelskich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arunki wyboru na urząd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woływanie i odwoływanie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kompetencji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e formy oraz tryb działania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arodowy Bank Polsk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ustrojowa rola Narodowego Banku Polski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izacja Narodowego Banku Polski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yjne regulacje dotyczące polityki finansowej pańs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rajowa Rada Radiofonii i Telewizj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i pozycja ustrojowa Krajowej Rady Radiofonii i Telewiz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Krajowej Rady Radiofonii i Telewiz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dania i kompetencje Krajowej Rady Radiofonii i Telewizj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 Problematyka stanów nadzwyczajnych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wojenn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wyjątkow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klęski żywiołowej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3317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Definicja i przedmiot prawa konstytucyjnego 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Konstytucja – zagadnienia węzłow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konstytucji pisa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ja a ustrój polityczny pańs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ja jako ustawa zasadnicz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źródła prawa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e modele kontroli konstytucyjności pra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zczególna treść przepisów oraz systematyka konstytuc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posoby uchwalania konstytuc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zmiany konstytucj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Ustrój konstytucyjny w Polsce powojennej oraz </w:t>
                    <w:br/>
                    <w:t xml:space="preserve">w dobie PRL – antecedencje historyczn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worzenie fundamentów ustrojowych (okres Krajowej Rady Narodowej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onstytucyjny w latach 1947 – 1952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onstytucyjny w latach 1952 - 1989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Reforma systemu konstytucyjnego państwa w dobie transformacji ustrojowej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bieg oraz ustalenia konferencji „Okrągłego Stołu”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wybory parlamentarne z czerwca 1989 roku i ich znaczenie dla procesu kształtowania sceny politycznej w Polsce w okresie transformacji ustrojowej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owelizacje Konstytucji PRL po 1989 rok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łożenia ustrojowe oraz zakres regulacji Małej konstytucji z 1992 r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bieg prac nad przygotowaniem tekstu Konstytucji RP z 2 kwietnia 1997 r. propozycje legislacyjne oraz uwarunkowania polityczn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.Systemy rządów we współczesnych porządkach demokratycznych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arlamentarno-gabinetow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anclers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rezydenc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ół-prezydenc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arlamentarno-komitetowy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czelne zasady ustroju III RP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jęcie „zasad naczelnych”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republikańskiej formy rz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emokratycznego państwa praw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suwerenności narod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reprezentacji politycz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trójpodziału władz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wuizbow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pluralizmu politycz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parlamentarno-gabinetowego systemu rz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odrębności i niezależności sądów</w:t>
                    <w:br/>
                    <w:t xml:space="preserve"> i Trybunał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społecznej gospodarki rynkow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ecentralizacji władzy publicznej oraz samorządu terytorialnego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. Ustrojowy status jednostki w państwi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geneza ochrony praw jednostki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międzynarodowa ochrona praw człowiek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wolności, prawa i obowiązki człowieka i obywatela    (założenia konstytucyjne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kres regulacji konstytucyj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prawa człowieka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a podmiot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a obywatelsk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wolności osobist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odstawowe obowiąz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instytucjonalne gwarancje ochrony praw jednostk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. Konstytucyjny system źródeł prawa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prawa powszechnie obowiązując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prawa wewnętrznego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. Prawo wyborcze: 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awodawstwo wyborcze w Polsce po 1989 r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o wyborcze, system wyborczy – pojęc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funkcje prawa wyborcz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konstytucyjne zasady prawa wyborczego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powszechn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zasada równości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bezpośredni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proporcjonalności i zasada większ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tajn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organizacja wyborów parlamentarnych i na urząd prezydent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struktura oraz kompetencje organów wyborczych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stwierdzania ważności wyborów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. Sejm i Senat jako organy władzy ustawodawczej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iejsce Sejmu i Senatu w systemie organizacji władzy państwowej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egulaminy izb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y status deputowanego do Sejmu i Sena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unkcje ustrojowe oraz kompetencje Sejmu i Sena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ruktura organizacyjna oraz mechanizmy funkcjonowania izb polskiego parlamentu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y wewnętrzne w Sejmie i Senac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e formy organizowania się posłów na terenie parlamen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ce Sejmu i Senatu - regulacja prawna, zwyczaje parlamentarne, zasady ustroj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ustawodawczy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wykła procedura ustawodawcz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zczególne procedury ustawodawcz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. Ustrojowy model prezydentury w Polsc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zycja ustrojowa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instytucja odpowiedzialności konstytucyjnej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y wyboru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unkcje ustrojowe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urzędowe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Prezydenta RP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parlamente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rząde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władzą sądowniczą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 Rada Ministrów i administracja rządowa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a rola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rząd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powoływania i dokonywania zmian w składzie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konstytucyjnej odpowiedzialności członków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oustrojowe formy politycznej odpowiedzialności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działania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dministracja rządowa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. Organy samorządu terytorialnego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rukcja prawna gminy, powiatu i wojewódz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gminy, powiatu i wojewódz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prawowanie władzy w gminie, powiecie i województw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bory organów stanowiący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 tryb wyłaniania organów wykonawczych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eferendum lokaln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4.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Władza sądownicza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ój i właściwość organów wymiaru sprawiedliwości: Sąd Najwyższy, sądy powszechne, sądy administracyjne, Naczelny Sąd          Administracyjny, sądy wojsk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yjne zasady organizacji i postępowania s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rajowa Rada Sądownic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unał Konstytucyjny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ustrojowa kontroli konstytucyjności prawa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tus ustrojowy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kompetencji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odzaje postępowań przed Trybunałem Konstytucyjny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charakter prawny orzeczeń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y model skargi konstytucyj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unał Stanu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oraz geneza odpowiedzialności konstytucyjnej w prawie polski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podmiotowy oraz przedmiotowy odpowiedzialności konstytucyjnej w świetle ustawy  zasadniczej z 1997 rok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Trybunału Stan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stępowanie przed Trybunałem Stan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ankcje prawne w ramach odpowiedzialności konstytucyjnej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 Organy kontroli państwowej i ochrony prawa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ajwyższa Izba Kontrol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jęcie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zycja ustrojowa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y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dmiotowy i podmiotowy zakres  kontroli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zecznik Praw Obywatelskich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oraz status ustrojowy urzędu  Rzecznika Praw Obywatelskich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arunki wyboru na urząd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woływanie i odwoływanie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kompetencji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e formy oraz tryb działania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arodowy Bank Polsk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a rola Narodowego Banku Polski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izacja Narodowego Banku Polski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yjne regulacje dotyczące polityki finansowej pańs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rajowa Rada Radiofonii i Telewizj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i pozycja ustrojowa Krajowej Rady Radiofonii i Telewiz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Krajowej Rady Radiofonii i Telewiz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dania i kompetencje Krajowej Rady Radiofonii i Telewizj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 Problematyka stanów nadzwyczajnych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wojenn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wyjątkow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klęski żywiołowej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6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ład: wykład informacyjny z elementami wykładu konwersatoryjnego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Ćwiczenia: analiza i interpretacja aktów normatywnych, dyskusja nad tezami doktryny oraz orzecznictwa, rozwiązywanie kazusów, praca w grupach, panel dyskus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8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1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/>
              <w:t>Egzamin, Pisemne sprawdzenie wiedz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cena formująca: konsultacje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cena sumująca: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zaliczenie wykładu – egzamin w formie testu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zaliczenie ćwiczeń– kolokwium lub zaliczenie ustne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Na ocenę pozytywną należy udzielić przynajmniej 50% poprawnych odpowiedzi.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umiejętność posługiwania się terminologią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7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rPr/>
      </w:pPr>
      <w:r>
        <w:rPr>
          <w:b w:val="false"/>
          <w:caps w:val="false"/>
          <w:smallCaps w:val="false"/>
        </w:rPr>
        <w:t xml:space="preserve">- </w:t>
      </w:r>
      <w:r>
        <w:rPr>
          <w:b w:val="false"/>
          <w:iCs/>
          <w:caps w:val="false"/>
          <w:smallCaps w:val="false"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b w:val="false"/>
          <w:b w:val="false"/>
          <w:iCs/>
          <w:caps w:val="false"/>
          <w:smallCaps w:val="false"/>
          <w:sz w:val="22"/>
        </w:rPr>
      </w:pPr>
      <w:r>
        <w:rPr>
          <w:b w:val="false"/>
          <w:iCs/>
          <w:caps w:val="false"/>
          <w:smallCaps w:val="false"/>
          <w:sz w:val="22"/>
        </w:rPr>
        <w:t>akademickich wynosi - 30 + 60 + 5 + 2 godz. = 97 godz., co odpowiada ok. 4 punktom ECTS,</w:t>
      </w:r>
    </w:p>
    <w:p>
      <w:pPr>
        <w:pStyle w:val="Punktygwne"/>
        <w:spacing w:before="0" w:after="0"/>
        <w:jc w:val="both"/>
        <w:rPr>
          <w:b w:val="false"/>
          <w:b w:val="false"/>
          <w:iCs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- </w:t>
      </w:r>
      <w:r>
        <w:rPr>
          <w:b w:val="false"/>
          <w:iCs/>
          <w:caps w:val="false"/>
          <w:smallCaps w:val="false"/>
          <w:sz w:val="22"/>
        </w:rPr>
        <w:t xml:space="preserve">nakład pracy związany z zajęciami o charakterze praktycznym wynosi - 15 godz. ćwiczenia   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iCs/>
          <w:caps w:val="false"/>
          <w:smallCaps w:val="false"/>
          <w:sz w:val="22"/>
        </w:rPr>
        <w:t>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1. W. Skrzydło, Polskie prawo konstytucyjne, Lublin 20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2. S. Sagan, Prawo konstytucyjne Rzeczypospolitej Polskiej, Warszawa 20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1. B. Banaszak, Prawo konstytucyjne, Warszawa 2015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2. P. Sarnecki, Prawo konstytucyjne Rzeczypospolitej Polskiej, Warszawa 2014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3. Z. Witkowski, Prawo konstytucyjne, Toruń 2013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4. A. Garlicki, Polskie prawo konstytucyjne, Warszawa 2014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5. W. Skrzydło, Ustrój polityczny RP w świetle Konstytucji z 1997 r., 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arszawa 2014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6. D. Górecki, Polskie Prawo konstytucyjne, Warszawa 2012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20:00Z</dcterms:created>
  <dc:creator>...</dc:creator>
  <dc:description/>
  <cp:keywords/>
  <dc:language>en-US</dc:language>
  <cp:lastModifiedBy>puter</cp:lastModifiedBy>
  <dcterms:modified xsi:type="dcterms:W3CDTF">2018-01-15T08:24:00Z</dcterms:modified>
  <cp:revision>17</cp:revision>
  <dc:subject/>
  <dc:title/>
</cp:coreProperties>
</file>